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ผังกระบวนงานสรรหาบุคคล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การจ้างและแต่งตั้งบุคคลเป็นลูกจ้างชั่วคราว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6378"/>
        <w:gridCol w:w="1560"/>
        <w:gridCol w:w="1559"/>
        <w:gridCol w:w="1417"/>
        <w:gridCol w:w="147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เจ้าหน้าที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ขานุ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าย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เจ้าหน้าที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ราช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77470</wp:posOffset>
                      </wp:positionV>
                      <wp:extent cx="1047750" cy="43815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43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เริ่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.75pt;margin-top:6.1pt;width:82.45pt;height:3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เริ่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95960</wp:posOffset>
                      </wp:positionH>
                      <wp:positionV relativeFrom="paragraph">
                        <wp:posOffset>88265</wp:posOffset>
                      </wp:positionV>
                      <wp:extent cx="1270" cy="257810"/>
                      <wp:effectExtent l="37465" t="635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8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4.8pt;margin-top:6.95pt;width:0.1pt;height:20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106045</wp:posOffset>
                      </wp:positionV>
                      <wp:extent cx="1447800" cy="7899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7800" cy="789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ตรวจสอบอัตราว่างแล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เอกสารประกอบการขออนุมัติ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pt;height:62.2pt;mso-wrap-distance-left:9.05pt;mso-wrap-distance-right:9.05pt;mso-wrap-distance-top:0pt;mso-wrap-distance-bottom:0pt;margin-top:8.35pt;mso-position-vertical-relative:text;margin-left:3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ตรวจสอบอัตราว่างแล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เอกสารประกอบการขออนุมัต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71750</wp:posOffset>
                      </wp:positionH>
                      <wp:positionV relativeFrom="paragraph">
                        <wp:posOffset>132080</wp:posOffset>
                      </wp:positionV>
                      <wp:extent cx="1905000" cy="866775"/>
                      <wp:effectExtent l="5080" t="5715" r="5715" b="3784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866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ตรวจสอบ วัน เดือน ปีเกิด ผู้ครบแต่ล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ปีงบ ให้ตรงตามหนังสือกองการเจ้าหน้าที่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202.5pt;margin-top:10.4pt;width:149.95pt;height:68.2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ตรวจสอบ วัน เดือน ปีเกิด ผู้ครบแต่ล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ปีงบ ให้ตรงตามหนังสือกองการเจ้าหน้าที่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198755</wp:posOffset>
                      </wp:positionV>
                      <wp:extent cx="1905000" cy="866775"/>
                      <wp:effectExtent l="5080" t="5715" r="5715" b="3784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866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ตรวจสอบ วัน เดือน ปีเกิด ผู้ครบแต่ล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ปีงบ ให้ตรงตามหนังสือกองการเจ้าหน้าที่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8pt;margin-top:15.65pt;width:149.95pt;height:68.2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ตรวจสอบ วัน เดือน ปีเกิด ผู้ครบแต่ล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ปีงบ ให้ตรงตามหนังสือกองการเจ้าหน้าที่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57450</wp:posOffset>
                      </wp:positionH>
                      <wp:positionV relativeFrom="paragraph">
                        <wp:posOffset>258445</wp:posOffset>
                      </wp:positionV>
                      <wp:extent cx="1905000" cy="866775"/>
                      <wp:effectExtent l="5080" t="5715" r="5715" b="6286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866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กองต้นสังกัดมีหนังสือขออนุมัติอัตราลูกจ้างชั่วคราว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3.5pt;margin-top:20.35pt;width:149.95pt;height:68.2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กองต้นสังกัดมีหนังสือขออนุมัติอัตราลูกจ้างชั่วคราว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13030</wp:posOffset>
                      </wp:positionV>
                      <wp:extent cx="972185" cy="420370"/>
                      <wp:effectExtent l="0" t="5080" r="190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972360" cy="420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pt;margin-top:8.9pt;width:76.45pt;height:33.05pt;flip:xy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22860</wp:posOffset>
                      </wp:positionV>
                      <wp:extent cx="1270" cy="591185"/>
                      <wp:effectExtent l="37465" t="635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91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75pt;margin-top:1.8pt;width:0.1pt;height:46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144780</wp:posOffset>
                      </wp:positionV>
                      <wp:extent cx="1685925" cy="65722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657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ทำหนังสือขออนุมัติอัตร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ถึงกองการเจ้าหน้าที่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2.75pt;height:51.75pt;mso-wrap-distance-left:9.05pt;mso-wrap-distance-right:9.05pt;mso-wrap-distance-top:0pt;mso-wrap-distance-bottom:0pt;margin-top:11.4pt;mso-position-vertical-relative:text;margin-left:3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ทำหนังสือขออนุมัติอัตร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ถึงกองการเจ้าหน้าที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177800</wp:posOffset>
                      </wp:positionV>
                      <wp:extent cx="1752600" cy="857250"/>
                      <wp:effectExtent l="5080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8571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9pt;margin-top:14pt;width:137.95pt;height:67.4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724025</wp:posOffset>
                      </wp:positionH>
                      <wp:positionV relativeFrom="paragraph">
                        <wp:posOffset>31115</wp:posOffset>
                      </wp:positionV>
                      <wp:extent cx="3210560" cy="1270"/>
                      <wp:effectExtent l="635" t="37465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10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.75pt;margin-top:2.45pt;width:252.7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14605</wp:posOffset>
                      </wp:positionV>
                      <wp:extent cx="1752600" cy="857250"/>
                      <wp:effectExtent l="5080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8571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4.5pt;margin-top:1.15pt;width:137.95pt;height:67.4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66040</wp:posOffset>
                      </wp:positionV>
                      <wp:extent cx="1752600" cy="952500"/>
                      <wp:effectExtent l="5080" t="5080" r="5080" b="2381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952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จัดทำหนังสือเสน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 ล.สนน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 ผอ.สนน.ลงนามถึง กกจ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0pt;margin-top:5.2pt;width:137.95pt;height:74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จัดทำหนังสือเสน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 ล.สนน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 ผอ.สนน.ลงนามถึง กกจ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103505</wp:posOffset>
                      </wp:positionV>
                      <wp:extent cx="1270" cy="727710"/>
                      <wp:effectExtent l="37465" t="635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27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75pt;margin-top:8.15pt;width:0.1pt;height:57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103505</wp:posOffset>
                      </wp:positionV>
                      <wp:extent cx="867410" cy="473075"/>
                      <wp:effectExtent l="0" t="0" r="254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867960" cy="473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1.75pt;margin-top:8.15pt;width:68.25pt;height:37.15pt;flip:xy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203200</wp:posOffset>
                      </wp:positionV>
                      <wp:extent cx="1447800" cy="733425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7800" cy="733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ทำประกา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รับสมัค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pt;height:57.75pt;mso-wrap-distance-left:9.05pt;mso-wrap-distance-right:9.05pt;mso-wrap-distance-top:0pt;mso-wrap-distance-bottom:0pt;margin-top:16pt;mso-position-vertical-relative:text;margin-left:3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ทำประกาศ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รับสมัค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718185</wp:posOffset>
                      </wp:positionV>
                      <wp:extent cx="1270" cy="419735"/>
                      <wp:effectExtent l="37465" t="635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20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75pt;margin-top:56.55pt;width:0.1pt;height:33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365760</wp:posOffset>
                      </wp:positionV>
                      <wp:extent cx="1400175" cy="571500"/>
                      <wp:effectExtent l="5715" t="5080" r="5080" b="3086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571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ป.กทม.อนุมัติอัตราได้รับงบประมา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168.75pt;margin-top:28.8pt;width:110.2pt;height:44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ป.กทม.อนุมัติอัตราได้รับงบประมา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565785</wp:posOffset>
                      </wp:positionV>
                      <wp:extent cx="657860" cy="276860"/>
                      <wp:effectExtent l="0" t="5715" r="190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658080" cy="277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pt;margin-top:44.55pt;width:51.7pt;height:21.7pt;flip:xy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280035</wp:posOffset>
                      </wp:positionV>
                      <wp:extent cx="3648710" cy="1270"/>
                      <wp:effectExtent l="635" t="37465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489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pt;margin-top:22.05pt;width:287.2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2043430</wp:posOffset>
                      </wp:positionV>
                      <wp:extent cx="971550" cy="638810"/>
                      <wp:effectExtent l="8890" t="5715" r="9525" b="254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6386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ลงนา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-4.65pt;margin-top:160.9pt;width:76.45pt;height:50.2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ลงนา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3656965</wp:posOffset>
                      </wp:positionV>
                      <wp:extent cx="1038225" cy="638810"/>
                      <wp:effectExtent l="10160" t="5715" r="9525" b="1428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240" cy="6386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ลงนา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35pt;margin-top:287.95pt;width:81.7pt;height:50.2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ลงนา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ผังกระบวนงานสรรหาบุคคล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การจ้างและแต่งตั้งบุคคลเป็นลูกจ้างชั่วคราว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6378"/>
        <w:gridCol w:w="1560"/>
        <w:gridCol w:w="1559"/>
        <w:gridCol w:w="1417"/>
        <w:gridCol w:w="147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เจ้าหน้าที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ขานุ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าย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เจ้าหน้าที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ราช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-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88670</wp:posOffset>
                      </wp:positionH>
                      <wp:positionV relativeFrom="paragraph">
                        <wp:posOffset>65405</wp:posOffset>
                      </wp:positionV>
                      <wp:extent cx="2540" cy="206375"/>
                      <wp:effectExtent l="37465" t="635" r="3683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880" cy="206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1pt;margin-top:5.15pt;width:0.1pt;height:16.2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85725</wp:posOffset>
                      </wp:positionV>
                      <wp:extent cx="1162050" cy="41910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419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รับสมัค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33pt;mso-wrap-distance-left:9.05pt;mso-wrap-distance-right:9.05pt;mso-wrap-distance-top:0pt;mso-wrap-distance-bottom:0pt;margin-top:6.75pt;mso-position-vertical-relative:text;margin-left:1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รับสมัค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124460</wp:posOffset>
                      </wp:positionV>
                      <wp:extent cx="2540" cy="332740"/>
                      <wp:effectExtent l="38100" t="635" r="3619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880" cy="333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35pt;margin-top:9.8pt;width:0.1pt;height:26.1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12065</wp:posOffset>
                      </wp:positionV>
                      <wp:extent cx="1162050" cy="55118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51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แต่งตั้งคณะกรรมกา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43.4pt;mso-wrap-distance-left:9.05pt;mso-wrap-distance-right:9.05pt;mso-wrap-distance-top:0pt;mso-wrap-distance-bottom:0pt;margin-top:-0.95pt;mso-position-vertical-relative:text;margin-left:1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แต่งตั้งคณะกรรมก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81125</wp:posOffset>
                      </wp:positionH>
                      <wp:positionV relativeFrom="paragraph">
                        <wp:posOffset>-5080</wp:posOffset>
                      </wp:positionV>
                      <wp:extent cx="3639185" cy="1270"/>
                      <wp:effectExtent l="635" t="37465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39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.75pt;margin-top:-0.4pt;width:286.5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118110</wp:posOffset>
                      </wp:positionV>
                      <wp:extent cx="1270" cy="514350"/>
                      <wp:effectExtent l="37465" t="635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14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35pt;margin-top:9.3pt;width:0.05pt;height:40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63830</wp:posOffset>
                      </wp:positionV>
                      <wp:extent cx="1162050" cy="695325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695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ประกาศรายชื่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ผู้มีสิทธิสอ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54.75pt;mso-wrap-distance-left:9.05pt;mso-wrap-distance-right:9.05pt;mso-wrap-distance-top:0pt;mso-wrap-distance-bottom:0pt;margin-top:12.9pt;mso-position-vertical-relative:text;margin-left:1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ประกาศรายชื่อ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ผู้มีสิทธิสอ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28750</wp:posOffset>
                      </wp:positionH>
                      <wp:positionV relativeFrom="paragraph">
                        <wp:posOffset>46990</wp:posOffset>
                      </wp:positionV>
                      <wp:extent cx="3639185" cy="1270"/>
                      <wp:effectExtent l="635" t="37465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39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2.5pt;margin-top:3.7pt;width:286.5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88035</wp:posOffset>
                      </wp:positionH>
                      <wp:positionV relativeFrom="paragraph">
                        <wp:posOffset>7620</wp:posOffset>
                      </wp:positionV>
                      <wp:extent cx="1270" cy="456565"/>
                      <wp:effectExtent l="37465" t="635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56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05pt;margin-top:-7.25pt;width:0.1pt;height:35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81280</wp:posOffset>
                      </wp:positionV>
                      <wp:extent cx="1162050" cy="71374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713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ดำเนินการสอ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และคัดเลือ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56.2pt;mso-wrap-distance-left:9.05pt;mso-wrap-distance-right:9.05pt;mso-wrap-distance-top:0pt;mso-wrap-distance-bottom:0pt;margin-top:6.4pt;mso-position-vertical-relative:text;margin-left:1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ดำเนินการสอบ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และคัดเลือ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96520</wp:posOffset>
                      </wp:positionV>
                      <wp:extent cx="1270" cy="330200"/>
                      <wp:effectExtent l="37465" t="635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30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25pt;margin-top:7.6pt;width:0.1pt;height:25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005205</wp:posOffset>
                      </wp:positionV>
                      <wp:extent cx="866775" cy="818515"/>
                      <wp:effectExtent l="7620" t="7620" r="6985" b="69596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8186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ลงนา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คำสั่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65pt;margin-top:79.15pt;width:68.2pt;height:64.4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ลงน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คำสั่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2121535</wp:posOffset>
                      </wp:positionV>
                      <wp:extent cx="1000125" cy="871220"/>
                      <wp:effectExtent l="8255" t="6350" r="7620" b="386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8712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ลงนา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ประกาศ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1pt;margin-top:167.05pt;width:78.7pt;height:68.5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ลงน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ประกาศ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993" w:gutter="0" w:header="0" w:top="1440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ผังกระบวนงานสรรหาบุคคล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การจ้างและแต่งตั้งบุคคลเป็นลูกจ้างชั่วคราว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6378"/>
        <w:gridCol w:w="1560"/>
        <w:gridCol w:w="1559"/>
        <w:gridCol w:w="1417"/>
        <w:gridCol w:w="147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เจ้าหน้าที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ขานุ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าย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เจ้าหน้าที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ราช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65405</wp:posOffset>
                      </wp:positionV>
                      <wp:extent cx="1270" cy="250190"/>
                      <wp:effectExtent l="37465" t="635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25pt;margin-top:5.15pt;width:0.1pt;height:19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219325</wp:posOffset>
                      </wp:positionH>
                      <wp:positionV relativeFrom="paragraph">
                        <wp:posOffset>66675</wp:posOffset>
                      </wp:positionV>
                      <wp:extent cx="1381125" cy="657225"/>
                      <wp:effectExtent l="5715" t="5715" r="5080" b="50736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0960" cy="657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จัดทำรายชื่อตามลำดั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คะแนนและเลขที่สอ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4.75pt;margin-top:5.25pt;width:108.7pt;height:51.7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จัดทำรายชื่อตามลำดั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คะแนนและเลขที่สอ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124075</wp:posOffset>
                      </wp:positionH>
                      <wp:positionV relativeFrom="paragraph">
                        <wp:posOffset>127000</wp:posOffset>
                      </wp:positionV>
                      <wp:extent cx="1438275" cy="657225"/>
                      <wp:effectExtent l="5715" t="5715" r="5080" b="24257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8200" cy="657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จัดทำรายชื่อตามลำดั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คะแนนและเลขที่สอ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7.25pt;margin-top:10pt;width:113.2pt;height:51.7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จัดทำรายชื่อตามลำดั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คะแนนและเลขที่สอ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066925</wp:posOffset>
                      </wp:positionH>
                      <wp:positionV relativeFrom="paragraph">
                        <wp:posOffset>184150</wp:posOffset>
                      </wp:positionV>
                      <wp:extent cx="1457325" cy="741045"/>
                      <wp:effectExtent l="5715" t="5715" r="5080" b="4445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7280" cy="740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จัดทำรายชื่อตามลำดั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คะแนนและเลขที่สอ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2.75pt;margin-top:14.5pt;width:114.7pt;height:58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จัดทำรายชื่อตามลำดั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คะแนนและเลขที่สอ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74625</wp:posOffset>
                      </wp:positionV>
                      <wp:extent cx="1162050" cy="57150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ทำรายชื่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ผู้สอบผ่า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45pt;mso-wrap-distance-left:9.05pt;mso-wrap-distance-right:9.05pt;mso-wrap-distance-top:0pt;mso-wrap-distance-bottom:0pt;margin-top:13.75pt;mso-position-vertical-relative:text;margin-left:1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ทำรายชื่อ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ผู้สอบผ่า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381125</wp:posOffset>
                      </wp:positionH>
                      <wp:positionV relativeFrom="paragraph">
                        <wp:posOffset>4445</wp:posOffset>
                      </wp:positionV>
                      <wp:extent cx="686435" cy="433705"/>
                      <wp:effectExtent l="0" t="0" r="3175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686880" cy="434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.75pt;margin-top:0.35pt;width:54pt;height:34.1pt;flip:xy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81685</wp:posOffset>
                      </wp:positionH>
                      <wp:positionV relativeFrom="paragraph">
                        <wp:posOffset>48260</wp:posOffset>
                      </wp:positionV>
                      <wp:extent cx="1905" cy="250190"/>
                      <wp:effectExtent l="36830" t="635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20" cy="25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55pt;margin-top:3.8pt;width:0.15pt;height:19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82550</wp:posOffset>
                      </wp:positionV>
                      <wp:extent cx="1162050" cy="589915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89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ประกาศรายชื่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ผู้สอบผ่า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46.45pt;mso-wrap-distance-left:9.05pt;mso-wrap-distance-right:9.05pt;mso-wrap-distance-top:0pt;mso-wrap-distance-bottom:0pt;margin-top:6.5pt;mso-position-vertical-relative:text;margin-left:1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ประกาศรายชื่อ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ผู้สอบผ่า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381125</wp:posOffset>
                      </wp:positionH>
                      <wp:positionV relativeFrom="paragraph">
                        <wp:posOffset>109220</wp:posOffset>
                      </wp:positionV>
                      <wp:extent cx="3639185" cy="1270"/>
                      <wp:effectExtent l="635" t="37465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39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.75pt;margin-top:8.6pt;width:286.5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92480</wp:posOffset>
                      </wp:positionH>
                      <wp:positionV relativeFrom="paragraph">
                        <wp:posOffset>203835</wp:posOffset>
                      </wp:positionV>
                      <wp:extent cx="1270" cy="397510"/>
                      <wp:effectExtent l="37465" t="635" r="381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97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4pt;margin-top:16.05pt;width:0.1pt;height:31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445</wp:posOffset>
                      </wp:positionV>
                      <wp:extent cx="1371600" cy="807085"/>
                      <wp:effectExtent l="0" t="0" r="0" b="0"/>
                      <wp:wrapNone/>
                      <wp:docPr id="4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8070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ทำหนังสือส่งตั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ผู้สอบผ่านไปกอ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ต้นสังกัด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pt;height:63.55pt;mso-wrap-distance-left:9.05pt;mso-wrap-distance-right:9.05pt;mso-wrap-distance-top:0pt;mso-wrap-distance-bottom:0pt;margin-top:0.35pt;mso-position-vertical-relative:text;margin-left:13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ทำหนังสือส่งตั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ผู้สอบผ่านไปกอ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้นสังกั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533525</wp:posOffset>
                      </wp:positionH>
                      <wp:positionV relativeFrom="paragraph">
                        <wp:posOffset>-10160</wp:posOffset>
                      </wp:positionV>
                      <wp:extent cx="2496185" cy="1270"/>
                      <wp:effectExtent l="635" t="37465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96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.75pt;margin-top:-0.8pt;width:196.5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82955</wp:posOffset>
                      </wp:positionH>
                      <wp:positionV relativeFrom="paragraph">
                        <wp:posOffset>113030</wp:posOffset>
                      </wp:positionV>
                      <wp:extent cx="1270" cy="456565"/>
                      <wp:effectExtent l="37465" t="635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56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65pt;margin-top:-7.25pt;width:0.05pt;height:35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193675</wp:posOffset>
                      </wp:positionV>
                      <wp:extent cx="1419225" cy="657225"/>
                      <wp:effectExtent l="5715" t="5715" r="5080" b="24257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657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กองต้นสังกัดส่งหนังสื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แจ้งการรายงานตัว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0.5pt;margin-top:15.25pt;width:111.7pt;height:51.7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กองต้นสังกัดส่งหนังสื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แจ้งการรายงานตัว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24130</wp:posOffset>
                      </wp:positionV>
                      <wp:extent cx="1466850" cy="657225"/>
                      <wp:effectExtent l="5080" t="5715" r="5715" b="24257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657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กองต้นสังกัดส่งหนังสื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แจ้งการรายงานตัว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2.25pt;margin-top:1.9pt;width:115.45pt;height:51.7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กองต้นสังกัดส่งหนังสื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แจ้งการรายงานตัว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09855</wp:posOffset>
                      </wp:positionV>
                      <wp:extent cx="1457325" cy="728980"/>
                      <wp:effectExtent l="5715" t="5080" r="5080" b="4572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7280" cy="729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กองต้นสังกัดส่งหนังสื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แจ้งการรายงานตัว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8.5pt;margin-top:8.65pt;width:114.7pt;height:57.3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กองต้นสังกัดส่งหนังสื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แจ้งการรายงานตัว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00330</wp:posOffset>
                      </wp:positionV>
                      <wp:extent cx="1600200" cy="425450"/>
                      <wp:effectExtent l="0" t="0" r="0" b="0"/>
                      <wp:wrapNone/>
                      <wp:docPr id="5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425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72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ทำหนังสือขอตรวจสอ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720" w:before="0" w:after="0"/>
                                    <w:jc w:val="center"/>
                                    <w:rPr>
                                      <w:rFonts w:ascii="Angsana New" w:hAnsi="Angsana New" w:cs="Angsan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6"/>
                                      <w:sz w:val="26"/>
                                      <w:szCs w:val="26"/>
                                    </w:rPr>
                                    <w:t>พฤติการณ์ทางวินัย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pt;height:33.5pt;mso-wrap-distance-left:9.05pt;mso-wrap-distance-right:9.05pt;mso-wrap-distance-top:0pt;mso-wrap-distance-bottom:0pt;margin-top:7.9pt;mso-position-vertical-relative:text;margin-left:1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72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ทำหนังสือขอตรวจสอบ</w:t>
                            </w:r>
                          </w:p>
                          <w:p>
                            <w:pPr>
                              <w:pStyle w:val="Normal"/>
                              <w:spacing w:lineRule="auto" w:line="720" w:before="0" w:after="0"/>
                              <w:jc w:val="center"/>
                              <w:rPr>
                                <w:rFonts w:ascii="Angsana New" w:hAnsi="Angsana New" w:cs="Angsan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6"/>
                                <w:sz w:val="26"/>
                                <w:szCs w:val="26"/>
                              </w:rPr>
                              <w:t>พฤติการณ์ทางวินั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609725</wp:posOffset>
                      </wp:positionH>
                      <wp:positionV relativeFrom="paragraph">
                        <wp:posOffset>38100</wp:posOffset>
                      </wp:positionV>
                      <wp:extent cx="657860" cy="248920"/>
                      <wp:effectExtent l="0" t="8890" r="190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658440" cy="249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6.75pt;margin-top:3pt;width:51.75pt;height:19.5pt;flip:xy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95250</wp:posOffset>
                      </wp:positionV>
                      <wp:extent cx="4445" cy="713740"/>
                      <wp:effectExtent l="34290" t="635" r="3810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680" cy="713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7pt;margin-top:7.5pt;width:0.3pt;height:56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22225</wp:posOffset>
                      </wp:positionV>
                      <wp:extent cx="971550" cy="903605"/>
                      <wp:effectExtent l="7620" t="7620" r="8255" b="36385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9036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ลงนา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หนังสือ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65pt;margin-top:1.75pt;width:76.45pt;height:71.1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ลงน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หนังสือ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050290</wp:posOffset>
                      </wp:positionV>
                      <wp:extent cx="1019175" cy="818515"/>
                      <wp:effectExtent l="8255" t="6985" r="7620" b="42545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8186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ลงนา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ประกาศ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65pt;margin-top:82.7pt;width:80.2pt;height:64.4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ลงน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ประกา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ผังกระบวนงานสรรหาบุคคล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การจ้างและแต่งตั้งบุคคลเป็นลูกจ้างชั่วคราว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6378"/>
        <w:gridCol w:w="1560"/>
        <w:gridCol w:w="1559"/>
        <w:gridCol w:w="1417"/>
        <w:gridCol w:w="147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เจ้าหน้าที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ขานุ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าย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เจ้าหน้าที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ราช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138430</wp:posOffset>
                      </wp:positionV>
                      <wp:extent cx="1270" cy="387350"/>
                      <wp:effectExtent l="37465" t="635" r="3810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87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25pt;margin-top:10.9pt;width:0.1pt;height:30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191770</wp:posOffset>
                      </wp:positionV>
                      <wp:extent cx="1514475" cy="657225"/>
                      <wp:effectExtent l="5715" t="5715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4520" cy="657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จัดทำรายชื่อตามลำดั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คะแนนและเลขที่สอ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7.75pt;margin-top:15.1pt;width:119.2pt;height:51.7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จัดทำรายชื่อตามลำดั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คะแนนและเลขที่สอ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12700</wp:posOffset>
                      </wp:positionV>
                      <wp:extent cx="1514475" cy="825500"/>
                      <wp:effectExtent l="5715" t="5080" r="5080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4520" cy="825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จัดทำรายชื่อตามลำดั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คะแนนและเลขที่สอ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3.25pt;margin-top:1pt;width:119.2pt;height:64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จัดทำรายชื่อตามลำดั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คะแนนและเลขที่สอ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79375</wp:posOffset>
                      </wp:positionV>
                      <wp:extent cx="1524000" cy="977900"/>
                      <wp:effectExtent l="5080" t="5080" r="5715" b="20955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977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กกจ.แจ้งผลการตรวจสอบพฤติการณ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ทางวินัย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8pt;margin-top:6.25pt;width:119.95pt;height:76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กกจ.แจ้งผลการตรวจสอบพฤติการณ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ทางวินัย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56515</wp:posOffset>
                      </wp:positionV>
                      <wp:extent cx="1476375" cy="1501775"/>
                      <wp:effectExtent l="0" t="0" r="0" b="0"/>
                      <wp:wrapNone/>
                      <wp:docPr id="6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6375" cy="1501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จัดทำคำสั่งจ้างแล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แต่งตั้งลูกจ้างชั่วคราว และคำสั่งให้ลูกจ้างชั่วคราว กทม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0"/>
                                      <w:szCs w:val="3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ได้รับเงินเพิ่มการครองชีพและเงินช่วยเหลือค่าครองชีพ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6.25pt;height:118.25pt;mso-wrap-distance-left:9.05pt;mso-wrap-distance-right:9.05pt;mso-wrap-distance-top:0pt;mso-wrap-distance-bottom:0pt;margin-top:4.45pt;mso-position-vertical-relative:text;margin-left:1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จัดทำคำสั่งจ้างแล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แต่งตั้งลูกจ้างชั่วคราว และคำสั่งให้ลูกจ้างชั่วคราว กทม</w:t>
                            </w:r>
                            <w:r>
                              <w:rPr>
                                <w:rFonts w:cs="TH SarabunIT๙" w:ascii="TH SarabunIT๙" w:hAnsi="TH SarabunIT๙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ได้รับเงินเพิ่มการครองชีพและเงินช่วยเหลือค่าครองชี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270</wp:posOffset>
                      </wp:positionV>
                      <wp:extent cx="647700" cy="311785"/>
                      <wp:effectExtent l="0" t="4445" r="2540" b="190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8000" cy="312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pt;margin-top:0.1pt;width:50.9pt;height:24.55pt;flip:x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212725</wp:posOffset>
                      </wp:positionV>
                      <wp:extent cx="3534410" cy="1270"/>
                      <wp:effectExtent l="635" t="37465" r="0" b="381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344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pt;margin-top:16.75pt;width:278.2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791210</wp:posOffset>
                      </wp:positionH>
                      <wp:positionV relativeFrom="paragraph">
                        <wp:posOffset>170815</wp:posOffset>
                      </wp:positionV>
                      <wp:extent cx="1270" cy="783590"/>
                      <wp:effectExtent l="37465" t="635" r="3810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84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3pt;margin-top:13.45pt;width:0.05pt;height:61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26035</wp:posOffset>
                      </wp:positionV>
                      <wp:extent cx="1371600" cy="694690"/>
                      <wp:effectExtent l="0" t="0" r="0" b="0"/>
                      <wp:wrapNone/>
                      <wp:docPr id="6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ทำทะเบีย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ลูกจ้างชั่วคราว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pt;height:54.7pt;mso-wrap-distance-left:9.05pt;mso-wrap-distance-right:9.05pt;mso-wrap-distance-top:0pt;mso-wrap-distance-bottom:0pt;margin-top:2.05pt;mso-position-vertical-relative:text;margin-left:9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ทำทะเบีย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ลูกจ้างชั่วครา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791210</wp:posOffset>
                      </wp:positionH>
                      <wp:positionV relativeFrom="paragraph">
                        <wp:posOffset>22225</wp:posOffset>
                      </wp:positionV>
                      <wp:extent cx="1270" cy="379095"/>
                      <wp:effectExtent l="37465" t="635" r="3810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79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3pt;margin-top:1.75pt;width:0.05pt;height:29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97485</wp:posOffset>
                      </wp:positionV>
                      <wp:extent cx="1209675" cy="504825"/>
                      <wp:effectExtent l="5715" t="5715" r="508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50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จ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pt;margin-top:15.55pt;width:95.2pt;height:39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จ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398905</wp:posOffset>
                      </wp:positionV>
                      <wp:extent cx="952500" cy="818515"/>
                      <wp:effectExtent l="7620" t="6985" r="8255" b="42735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8186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ลงนา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คำสั่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65pt;margin-top:110.15pt;width:74.95pt;height:64.4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ลงน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คำสั่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ปฏิบัติงาน  มาตรฐาน  และการติดตามประเมินผลของกระบวนงานสรรหาบุคคล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การจ้างและแต่งตั้งบุคคลเป็นลูกจ้างชั่วคราว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4"/>
        <w:gridCol w:w="1049"/>
        <w:gridCol w:w="2199"/>
        <w:gridCol w:w="1692"/>
        <w:gridCol w:w="1558"/>
        <w:gridCol w:w="1625"/>
        <w:gridCol w:w="1211"/>
        <w:gridCol w:w="20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06375</wp:posOffset>
                      </wp:positionV>
                      <wp:extent cx="1752600" cy="1291590"/>
                      <wp:effectExtent l="5080" t="5080" r="5715" b="87249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129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การขออนุมัติอัตร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ลูกจ้างชั่วคราวเพื่อทดแทนอัตราลูกจ้าง ประจำที่ว่า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75pt;margin-top:16.25pt;width:137.95pt;height:101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การขออนุมัติอัตร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ลูกจ้างชั่วคราวเพื่อทดแทนอัตราลูกจ้าง ประจำที่ว่า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55015</wp:posOffset>
                      </wp:positionH>
                      <wp:positionV relativeFrom="paragraph">
                        <wp:posOffset>66675</wp:posOffset>
                      </wp:positionV>
                      <wp:extent cx="1270" cy="368300"/>
                      <wp:effectExtent l="37465" t="635" r="3810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68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45pt;margin-top:5.25pt;width:0.1pt;height:2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32385</wp:posOffset>
                      </wp:positionV>
                      <wp:extent cx="1524000" cy="590550"/>
                      <wp:effectExtent l="0" t="0" r="0" b="0"/>
                      <wp:wrapNone/>
                      <wp:docPr id="7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ปลัดกรุงเทพมหานค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อนุมัติอัตร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0pt;height:46.5pt;mso-wrap-distance-left:9.05pt;mso-wrap-distance-right:9.05pt;mso-wrap-distance-top:0pt;mso-wrap-distance-bottom:0pt;margin-top:2.55pt;mso-position-vertical-relative:text;margin-left:1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ปลัดกรุงเทพมหานค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อนุมัติอัตร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747395</wp:posOffset>
                      </wp:positionH>
                      <wp:positionV relativeFrom="paragraph">
                        <wp:posOffset>154305</wp:posOffset>
                      </wp:positionV>
                      <wp:extent cx="8890" cy="248285"/>
                      <wp:effectExtent l="32385" t="635" r="3556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360" cy="248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85pt;margin-top:12.15pt;width:0.7pt;height:19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62560</wp:posOffset>
                      </wp:positionV>
                      <wp:extent cx="1524000" cy="590550"/>
                      <wp:effectExtent l="0" t="0" r="0" b="0"/>
                      <wp:wrapNone/>
                      <wp:docPr id="7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ดำเนินการรับสมัครสอบและคัดเลือกบุคค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0pt;height:46.5pt;mso-wrap-distance-left:9.05pt;mso-wrap-distance-right:9.05pt;mso-wrap-distance-top:0pt;mso-wrap-distance-bottom:0pt;margin-top:12.8pt;mso-position-vertical-relative:text;margin-left:1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ดำเนินการรับสมัครสอบและคัดเลือกบุคค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747395</wp:posOffset>
                      </wp:positionH>
                      <wp:positionV relativeFrom="paragraph">
                        <wp:posOffset>55245</wp:posOffset>
                      </wp:positionV>
                      <wp:extent cx="8890" cy="1761490"/>
                      <wp:effectExtent l="38100" t="635" r="29845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360" cy="1761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85pt;margin-top:-107.6pt;width:0.65pt;height:138.7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วัน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ับหนังสือจากส่วนราชการต้นสังกั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รวจสอบอัตราว่างและเอกสาร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ะกอบ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ขออนุมัติ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หนังสือขออนุมัติอัตราเสนอ ล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นน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ลงนาม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ละ ผอ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กจ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่วนราชการต้นสังกัดขอจัดสรรงบประมาณ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ัดทำประกาศรับสมัครสอบและคัดเลือกบุคคลเข้าเป็นลูกจ้างชั่วคราว เสนอผู้อำนวยการสำนัก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ลงน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่งประกาศให้ส่วนราชการในสังกัด กองประชาสัมพันธ์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ติดประกาศที่ป้ายประกาศ ชั้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าคารสำนักการ ระบายน้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ลุ่มงาน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จ้าหน้าที่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ข้อบัญญัติ กท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รื่องลูกจ้าง พ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ศ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253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ก้ไขเพิ่มเติมโดยข้อบัญญัติ กท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รื่องลูกจ้าง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ศ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25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ะกาศ กท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รื่องการกำหนด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ุ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ณสมบัติ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ฉพาะสำหรับตำแ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น่งลูกจ้าง กท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ปฏิบัติงาน  มาตรฐาน  และการติดตามประเมินผลของกระบวนงานสรรหาบุคคล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การจ้างและแต่งตั้งบุคคลเป็นลูกจ้างชั่วคราว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4"/>
        <w:gridCol w:w="1049"/>
        <w:gridCol w:w="2199"/>
        <w:gridCol w:w="1692"/>
        <w:gridCol w:w="1558"/>
        <w:gridCol w:w="1625"/>
        <w:gridCol w:w="1211"/>
        <w:gridCol w:w="20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56515</wp:posOffset>
                      </wp:positionV>
                      <wp:extent cx="1270" cy="194945"/>
                      <wp:effectExtent l="37465" t="635" r="3810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95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8pt;margin-top:4.45pt;width:0.1pt;height:15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11430</wp:posOffset>
                      </wp:positionV>
                      <wp:extent cx="1285875" cy="335280"/>
                      <wp:effectExtent l="0" t="0" r="0" b="0"/>
                      <wp:wrapNone/>
                      <wp:docPr id="7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5875" cy="335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รับสมัครสอ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25pt;height:26.4pt;mso-wrap-distance-left:9.05pt;mso-wrap-distance-right:9.05pt;mso-wrap-distance-top:0pt;mso-wrap-distance-bottom:0pt;margin-top:0.9pt;mso-position-vertical-relative:text;margin-left:11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รับสมัครสอ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107950</wp:posOffset>
                      </wp:positionV>
                      <wp:extent cx="1270" cy="1038860"/>
                      <wp:effectExtent l="37465" t="635" r="3810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03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8pt;margin-top:8.5pt;width:0.1pt;height:81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-10795</wp:posOffset>
                      </wp:positionV>
                      <wp:extent cx="1285875" cy="867410"/>
                      <wp:effectExtent l="0" t="0" r="0" b="0"/>
                      <wp:wrapNone/>
                      <wp:docPr id="7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5875" cy="867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ประกาศรายชื่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ผู้มีสิทธิสอบและคัดเลือ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25pt;height:68.3pt;mso-wrap-distance-left:9.05pt;mso-wrap-distance-right:9.05pt;mso-wrap-distance-top:0pt;mso-wrap-distance-bottom:0pt;margin-top:-0.85pt;mso-position-vertical-relative:text;margin-left:11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ประกาศรายชื่อ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ผู้มีสิทธิสอบและคัดเลือ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158750</wp:posOffset>
                      </wp:positionV>
                      <wp:extent cx="1270" cy="1967865"/>
                      <wp:effectExtent l="37465" t="635" r="3810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968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8pt;margin-top:12.5pt;width:0.1pt;height:154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7710</wp:posOffset>
                      </wp:positionH>
                      <wp:positionV relativeFrom="paragraph">
                        <wp:posOffset>2092325</wp:posOffset>
                      </wp:positionV>
                      <wp:extent cx="1270" cy="1924685"/>
                      <wp:effectExtent l="37465" t="635" r="3810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9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3pt;margin-top:68.9pt;width:0.1pt;height:151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-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ใบสมัครคุณสมบัติและเอกสารประกอบการสมัค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ยกใบสมัครตามตำแหน่งเพื่อจัดทำประกาศรายชื่อฯ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รายชื่อ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มีสิทธิสอบ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ยกตามตำแหน่ง  โดยเรียงลำดับตามวันที่มาสมัค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ประกาศเสนอ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สำนัก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น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ิดประกาศรายชื่อผู้สอบก่อนวันสอบ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ย่างน้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การ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ปฏิบัติงาน  มาตรฐาน  และการติดตามประเมินผลของกระบวนงานสรรหาบุคคล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การจ้างและแต่งตั้งบุคคลเป็นลูกจ้างชั่วคราว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4"/>
        <w:gridCol w:w="1049"/>
        <w:gridCol w:w="2199"/>
        <w:gridCol w:w="1692"/>
        <w:gridCol w:w="1558"/>
        <w:gridCol w:w="1625"/>
        <w:gridCol w:w="1211"/>
        <w:gridCol w:w="20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56515</wp:posOffset>
                      </wp:positionV>
                      <wp:extent cx="1270" cy="389255"/>
                      <wp:effectExtent l="37465" t="635" r="3810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89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8pt;margin-top:4.45pt;width:0.1pt;height:30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195580</wp:posOffset>
                      </wp:positionV>
                      <wp:extent cx="1419225" cy="1179830"/>
                      <wp:effectExtent l="0" t="0" r="0" b="0"/>
                      <wp:wrapNone/>
                      <wp:docPr id="8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225" cy="1179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จัดทำคำสั่งแต่งตั้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คณะกรรมการดำเนินการสอ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และคัดเลือกบุคค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เข้าเป็นลูกจ้า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ง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ชั่วคราว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1.75pt;height:92.9pt;mso-wrap-distance-left:9.05pt;mso-wrap-distance-right:9.05pt;mso-wrap-distance-top:0pt;mso-wrap-distance-bottom:0pt;margin-top:15.4pt;mso-position-vertical-relative:text;margin-left:11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จัดทำคำสั่งแต่งตั้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คณะกรรมการดำเนินการสอบ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และคัดเลือกบุคคล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เข้าเป็นลูกจ้า</w:t>
                            </w: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ง</w:t>
                            </w: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ชั่วครา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24130</wp:posOffset>
                      </wp:positionV>
                      <wp:extent cx="1270" cy="1381760"/>
                      <wp:effectExtent l="37465" t="635" r="3810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382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8pt;margin-top:1.9pt;width:0.1pt;height:108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84455</wp:posOffset>
                      </wp:positionV>
                      <wp:extent cx="1285875" cy="728980"/>
                      <wp:effectExtent l="0" t="0" r="0" b="0"/>
                      <wp:wrapNone/>
                      <wp:docPr id="8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5875" cy="7289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การดำเนินการสอ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และคัดเลือ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25pt;height:57.4pt;mso-wrap-distance-left:9.05pt;mso-wrap-distance-right:9.05pt;mso-wrap-distance-top:0pt;mso-wrap-distance-bottom:0pt;margin-top:6.65pt;mso-position-vertical-relative:text;margin-left:11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การดำเนินการสอบ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และคัดเลือ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114935</wp:posOffset>
                      </wp:positionV>
                      <wp:extent cx="1270" cy="940435"/>
                      <wp:effectExtent l="37465" t="635" r="3810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41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8pt;margin-top:9.05pt;width:0.1pt;height:74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727710</wp:posOffset>
                      </wp:positionH>
                      <wp:positionV relativeFrom="paragraph">
                        <wp:posOffset>2092325</wp:posOffset>
                      </wp:positionV>
                      <wp:extent cx="1270" cy="1924685"/>
                      <wp:effectExtent l="37465" t="635" r="3810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9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3pt;margin-top:-32.8pt;width:0.1pt;height:151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-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หนังสือแจ้งรายชื่อคณะกรรมการจากส่วนราช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คว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คำสั่งเสนอผู้อำนวยการสำนัก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นามคำสั่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หนังสือส่งคำสั่งให้คณะกรรมการทราบ  พร้อมทั้งแจ้งวัน เวลา และสถานที่สอบ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ใบรายงานตัวผู้สอบ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ให้คะแนนผู้สอบ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องห้องสอบสัมภาษณ์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สอบและคัดเลือ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บังคับ 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่าด้วย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รับสมัครสอบและ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ัดเลือกบุคคลเข้าเป็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ูกจ้าง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2535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ปฏิบัติงาน  มาตรฐาน  และการติดตามประเมินผลของกระบวนงานสรรหาบุคคล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การจ้างและแต่งตั้งบุคคลเป็นลูกจ้างชั่วคราว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4"/>
        <w:gridCol w:w="1049"/>
        <w:gridCol w:w="2199"/>
        <w:gridCol w:w="1692"/>
        <w:gridCol w:w="1558"/>
        <w:gridCol w:w="1625"/>
        <w:gridCol w:w="1211"/>
        <w:gridCol w:w="20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37870</wp:posOffset>
                      </wp:positionH>
                      <wp:positionV relativeFrom="paragraph">
                        <wp:posOffset>1092200</wp:posOffset>
                      </wp:positionV>
                      <wp:extent cx="1270" cy="3054350"/>
                      <wp:effectExtent l="37465" t="635" r="3810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054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1pt;margin-top:86pt;width:0.05pt;height:240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27305</wp:posOffset>
                      </wp:positionV>
                      <wp:extent cx="1270" cy="276860"/>
                      <wp:effectExtent l="37465" t="635" r="3810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77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05pt;margin-top:2.15pt;width:0.05pt;height:21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4956810</wp:posOffset>
                      </wp:positionV>
                      <wp:extent cx="1270" cy="170815"/>
                      <wp:effectExtent l="37465" t="635" r="3810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1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05pt;margin-top:390.3pt;width:0.05pt;height:13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294005</wp:posOffset>
                      </wp:positionV>
                      <wp:extent cx="1285875" cy="870585"/>
                      <wp:effectExtent l="0" t="0" r="0" b="0"/>
                      <wp:wrapNone/>
                      <wp:docPr id="9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5875" cy="870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ประกาศรายชื่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ผู้สอบผ่านการคัดเลือ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25pt;height:68.55pt;mso-wrap-distance-left:9.05pt;mso-wrap-distance-right:9.05pt;mso-wrap-distance-top:0pt;mso-wrap-distance-bottom:0pt;margin-top:23.15pt;mso-position-vertical-relative:text;margin-left:7.4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ประกาศรายชื่อ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ผู้สอบผ่านการคัดเลือ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4136390</wp:posOffset>
                      </wp:positionV>
                      <wp:extent cx="1285875" cy="829945"/>
                      <wp:effectExtent l="0" t="0" r="0" b="0"/>
                      <wp:wrapNone/>
                      <wp:docPr id="9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5875" cy="829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ส่งตัวผู้สอบผ่านการคัดเลือกให้ส่วนราชการต้นสังกัด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25pt;height:65.35pt;mso-wrap-distance-left:9.05pt;mso-wrap-distance-right:9.05pt;mso-wrap-distance-top:0pt;mso-wrap-distance-bottom:0pt;margin-top:325.7pt;mso-position-vertical-relative:text;margin-left:7.4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ส่งตัวผู้สอบผ่านการคัดเลือกให้ส่วนราชการต้นสังกั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-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ัดทำรายชื่อผู้สอบผ่านการคัดเลือกโดยเรียงลำดับ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ะแน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ละเลขที่สอบ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ัดทำประกาศรายชื่อผู้สอบผ่านการคัดเลือกเป็นลูกจ้างชั่วคราว เสนออำนวยการสำนักลงน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ติดประกาศรายชื่อผู้สอบผ่านที่ป้ายประกาศ  ชั้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อาคารสำนักการระบายน้ำ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ดยให้ผู้สอบผ่านมาทำสัญญาและรายงานตัวเพื่อปฏิบัติงานตามจำนวนอัตราว่างของแต่ละตำแหน่ง ตามวัน เวลาที่กำหน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หนังสือส่งตัวเสนอ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ล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นน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ลงน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่งตัวผู้ที่มารายงานตัวเข้าปฏิบัติงานในส่วนราชการ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ปฏิบัติงาน  มาตรฐาน  และการติดตามประเมินผลของกระบวนงานสรรหาบุคคล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การจ้างและแต่งตั้งบุคคลเป็นลูกจ้างชั่วคราว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4"/>
        <w:gridCol w:w="1049"/>
        <w:gridCol w:w="2199"/>
        <w:gridCol w:w="1692"/>
        <w:gridCol w:w="1558"/>
        <w:gridCol w:w="1625"/>
        <w:gridCol w:w="1211"/>
        <w:gridCol w:w="20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82550</wp:posOffset>
                      </wp:positionV>
                      <wp:extent cx="1270" cy="276860"/>
                      <wp:effectExtent l="37465" t="635" r="3810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77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8pt;margin-top:6.5pt;width:0.1pt;height:21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118745</wp:posOffset>
                      </wp:positionV>
                      <wp:extent cx="1485900" cy="996950"/>
                      <wp:effectExtent l="5080" t="5080" r="5715" b="54927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996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จัดทำคำสั่งจ้างและแต่งตั้งลูกจ้างชั่วครา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2pt;margin-top:9.35pt;width:116.95pt;height:7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จัดทำคำสั่งจ้างและแต่งตั้งลูกจ้างชั่วครา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หนังสือแจ้งการมอบหมายงานให้ผู้มารายงานตัวและเอกสารประกอบการจ้าง จากกองต้นสังกัดและตรวจสอบความถูกต้อง ครบถ้วนของ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พฤติการณ์ทางวินัย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คำสั่งจ้างและแต่งตั้งลูกจ้างชั่วคราว และคำสั่งให้ลูกจ้างชั่วคราว 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เงิ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ิ่มการครองชีพและเงินช่วยเหลือค่า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องชีพ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คำสั่งให้ส่วนราชการต้นสังกัดและกองการเจ้าหน้าที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ทะเบียนลูกจ้างชั่วคราว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993" w:gutter="0" w:header="0" w:top="1440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ข้อบัญญัติ กท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ลูกจ้าง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3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ก้ไขเพิ่มเติมโดยข้อบัญญัติกรุงเทพมหานคร  เรื่อง ลูกจ้าง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sz w:val="32"/>
          <w:szCs w:val="32"/>
        </w:rPr>
        <w:t xml:space="preserve">4) 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50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 </w:t>
      </w:r>
      <w:r>
        <w:rPr>
          <w:rFonts w:ascii="TH SarabunIT๙" w:hAnsi="TH SarabunIT๙" w:cs="TH SarabunIT๙"/>
          <w:sz w:val="32"/>
          <w:sz w:val="32"/>
          <w:szCs w:val="32"/>
        </w:rPr>
        <w:t>ข้อบังคับกรุงเทพมหานครว่าด้วยการรับสมัครสอบและคัดเลือกบุคคลเข้าเป็น  ลูกจ้าง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35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H SarabunIT๙" w:ascii="TH SarabunIT๙" w:hAnsi="TH SarabunIT๙"/>
          <w:sz w:val="32"/>
          <w:szCs w:val="32"/>
        </w:rPr>
        <w:t xml:space="preserve">3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กรุงเทพมหานครเรื่องการกำหนดคุณสมบัติเฉพาะสำหรับตำแหน่งลูกจ้างกรุงเทพมหานคร 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1440" w:right="851" w:gutter="0" w:header="0" w:top="99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1440" w:right="851" w:gutter="0" w:header="0" w:top="99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type w:val="nextPage"/>
      <w:pgSz w:orient="landscape" w:w="16838" w:h="11906"/>
      <w:pgMar w:left="1440" w:right="992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2:44:00Z</dcterms:created>
  <dc:creator>bkk15</dc:creator>
  <dc:description/>
  <cp:keywords/>
  <dc:language>en-US</dc:language>
  <cp:lastModifiedBy>bkk15</cp:lastModifiedBy>
  <cp:lastPrinted>2015-05-25T13:10:00Z</cp:lastPrinted>
  <dcterms:modified xsi:type="dcterms:W3CDTF">2015-05-25T06:11:00Z</dcterms:modified>
  <cp:revision>16</cp:revision>
  <dc:subject/>
  <dc:title/>
</cp:coreProperties>
</file>